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s Article Plan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m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adlin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ort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m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verage for games played between _____________ and 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erall team record:  _________ wins __________ losses ___________ ties as of 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mmary of recent games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core (home/away):</w:t>
        <w:tab/>
        <w:tab/>
        <w:t>Win/loss:</w:t>
        <w:tab/>
        <w:tab/>
        <w:t xml:space="preserve">Opponent: </w:t>
        <w:tab/>
        <w:tab/>
        <w:t>Date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letes/coaches/fans to be interviewed:</w:t>
        <w:tab/>
        <w:tab/>
        <w:tab/>
        <w:tab/>
        <w:tab/>
        <w:t>Whe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Question I’ll Need to Ask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o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re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y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?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pcoming games: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4:07:00Z</dcterms:created>
  <dc:creator> </dc:creator>
  <dc:description/>
  <cp:keywords/>
  <dc:language>en-US</dc:language>
  <cp:lastModifiedBy> </cp:lastModifiedBy>
  <dcterms:modified xsi:type="dcterms:W3CDTF">2011-02-03T15:22:00Z</dcterms:modified>
  <cp:revision>1</cp:revision>
  <dc:subject/>
  <dc:title/>
</cp:coreProperties>
</file>